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CZOTKA TOALETOWA ŚCIENNA 27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czotka toaletowa stojąc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zczotki z pojemnikiem min. 37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zczotki z pojemnikiem min. 8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jemnik na szczotkę wykonany z niekorodującego metalu  odpornego na ściera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ewnątrz obudowy szczotki wyjmowany pojemnik z tworzywa łatwy do czyszcze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 szczotki wykonany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enna głowica szczot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43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3:00Z</dcterms:modified>
  <cp:revision>8</cp:revision>
  <dc:subject/>
  <dc:title>ZESTAWIENIE  PARAMETRÓW  TECHNICZNYCH</dc:title>
</cp:coreProperties>
</file>